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7-011-490/16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01.03.2016. godine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zaštitu životne sredine podnosi Skupštini sljedeći 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IZVJEŠTAJ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izmjenama i dopunama Zakona o prometu eksplozivnih materija i zapaljivih tečnosti i gasova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zaštitu životne sredine je na svojoj sjednici održanoj 29. februara 2016. godine razmatrao Nacrt zakona o izmjenama i dopunama Zakona o prometu eksplozivnih materija i zapaljivih tečnosti i gasov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Vesna Jungić, predsjednica Odbora, Obren Marković, Novak Motika, Milorad Jagodić i Slavko Dunjić, članovi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Goran Đorđić, Simuna Žakula, Dragan Galić i Nedim Čivić, članovi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Nacrta zakona o izmjenama i dopunama Zakona o prometu eksplozivnih materija i zapaljivih tečnosti i gasova podnio je g-din Srđan Obradović, rukovodilac Odsjeka za pravne i normativne poslove u Upravi za pravne i kadrovske poslove Ministarstva unutrašnjih poslova. 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rasprave članovi Odbora su jednoglasno zauzeli stav da se pomenuti Nacrt zakona, u predloženoj formi, razmatra na Desetoj sjednici Narodne skupštine Republike Srpske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a predsjednica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esna Jungić, s.r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7-011-490/16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01.03.2016. godine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zaštitu životne sredine podnosi Skupštini sljedeći 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IZVJEŠTAJ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izmjenama i dopunama Zakona o zaštiti od požara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zaštitu životne sredine je na svojoj sjednici održanoj 29. februara 2016. godine razmatrao Nacrt zakona o izmjenama i dopunama Zakona o zaštiti od poža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Vesna Jungić, predsjednica Odbora, Obren Marković, Novak Motika, Milorad Jagodić i Slavko Dunjić, članovi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Goran Đorđić, Simuna Žakula, Dragan Galić i Nedim Čivić, članovi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Nacrta zakona o izmjenama i dopunama Zakona o zaštiti od požara podnio je g-din Srđan Obradović, rukovodilac Odsjeka za pravne i normativne poslove u Upravi za pravne i kadrovske poslove Ministarstva unutrašnjih poslova. 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rasprave članovi Odbora su jednoglasno zauzeli stav da se pomenuti Nacrt zakona, u predloženoj formi, razmatra na Desetoj sjednici Narodne skupštine Republike Srpske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a predsjednica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esna Jungić, s.r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rFonts w:ascii="Cambria" w:hAnsi="Cambria" w:cs="Cambria"/>
          <w:sz w:val="20"/>
          <w:szCs w:val="24"/>
          <w:lang w:val="sr-Latn-CS" w:eastAsia="en-US"/>
        </w:rPr>
      </w:pPr>
      <w:r>
        <w:rPr>
          <w:rFonts w:cs="Cambria" w:ascii="Cambria" w:hAnsi="Cambria"/>
          <w:sz w:val="20"/>
          <w:szCs w:val="24"/>
          <w:lang w:val="sr-Latn-CS" w:eastAsia="en-US"/>
        </w:rPr>
      </w:r>
    </w:p>
    <w:p>
      <w:pPr>
        <w:pStyle w:val="Normal"/>
        <w:rPr>
          <w:sz w:val="20"/>
          <w:lang w:val="sr-Latn-CS" w:eastAsia="en-US"/>
        </w:rPr>
      </w:pPr>
      <w:r>
        <w:rPr>
          <w:sz w:val="2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jc w:val="left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7-011-490/16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01.03.2016. godine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zaštitu životne sredine podnosi Skupštini sljedeći 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IZVJEŠTAJ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Programa rada Narodne skupštine Republike Srpske za 2016. godinu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zaštitu životne sredine je na svojoj sjednici održanoj 29. februara 2016. godine razmatrao Prijedlog Programa rada Narodne skupštine Republike Srpske za 2016. godinu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Vesna Jungić, predsjednica Odbora, Obren Marković, Novak Motika, Milorad Jagodić i Slavko Dunjić, članovi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 Goran Đorđić, Simuna Žakula, Dragan Galić i Nedim Čivić, članovi Odbora. 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rasprave članovi Odbora su jednoglasno zauzeli stav da se Prijedlog Programa rada Narodne skupštine Republike Srpske za 2016. godinu, u predloženoj formi, razmatra na Desetoj sjednici Narodne skupštine Republike Srpske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a predsjednica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esna Jungić, s.r.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7-011-490/16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01.03.2016. godine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zaštitu životne sredine podnosi Skupštini sljedeći 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IZVJEŠTAJ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Izvještaja Anketnog odbora za utvrđivanje činjenica o djelovanju nadležnih organa i organizacija u vezi poplava u maju 2014. godine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zaštitu životne sredine je na svojoj sjednici održanoj 29. februara 2016. godine razmatrao Izvještaj Anketnog odbora za utvrđivanje činjenica o djelovanju nadležnih organa i organizacija u vezi poplava u maju 2014. godine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Vesna Jungić, predsjednica Odbora, Obren Marković, Novak Motika, Milorad Jagodić i Slavko Dunjić, članovi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Goran Đorđić, Simuna Žakula, Dragan Galić i Nedim Čivić, članovi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omenutog Izvještaja podnijela je g-đa Jasna Lukić, predsjednica Anketnog odbora. Ispred Ministarstva za poljoprivredu, šumarstvo i vodoprivredu Sjednici je prisustvovao g-din Čedomir Stojanović, pomoćnik ministra za vodoprivredu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rasprave, članovi Odbora su većinom glasova „za“, uz jedan glas „uzdržan“ (Novak Motika), zauzeli stav da se Izvještaj Anketnog odbora za utvrđivanje činjenica o djelovanju nadležnih organa i organizacija u vezi poplava u maju 2014. godine, u predloženoj formi, razmatra na Desetoj sjednici Narodne skupštine Republike Srpske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a predsjednica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esna Jungić, s.r.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zs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АШТИТУ ЖИВОТНЕ СРЕДИН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AŠTITU ŽIVOTNE SREDINE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color w:val="00000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z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enada Rajilic</cp:lastModifiedBy>
  <cp:lastPrinted>2015-09-15T09:18:00Z</cp:lastPrinted>
  <dcterms:modified xsi:type="dcterms:W3CDTF">2018-02-22T11:30:00Z</dcterms:modified>
  <cp:revision>642</cp:revision>
  <dc:subject/>
  <dc:title>Датум, 10</dc:title>
</cp:coreProperties>
</file>